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B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各類服務的建議頻率劃分計劃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   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54-470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,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頻寬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= 8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tbl>
      <w:tblPr>
        <w:tblW w:w="96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0"/>
        <w:gridCol w:w="3120"/>
        <w:gridCol w:w="3304"/>
      </w:tblGrid>
      <w:tr>
        <w:trPr>
          <w:tblHeader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號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建議劃分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附註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4-6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2-7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0-7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</w:t>
            </w:r>
          </w:p>
        </w:tc>
        <w:tc>
          <w:tcPr>
            <w:tcW w:w="3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4.8-75.2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8-8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¤³¹</w:t>
            </w:r>
          </w:p>
        </w:tc>
        <w:tc>
          <w:tcPr>
            <w:tcW w:w="3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±¯ª²°µ½¹¨²°¸¼Å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6-9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6-87 </w:t>
            </w:r>
            <w:r>
              <w:rPr>
                <w:sz w:val="20"/>
                <w:szCs w:val="20"/>
              </w:rPr>
              <w:t>¥»</w:t>
            </w:r>
          </w:p>
          <w:p>
            <w:pPr>
              <w:pStyle w:val="Normal"/>
              <w:spacing w:lineRule="auto" w:line="240"/>
              <w:ind w:left="680" w:right="680" w:hanging="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¹°ª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8-110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4-102 </w:t>
            </w:r>
            <w:r>
              <w:rPr>
                <w:sz w:val="20"/>
                <w:szCs w:val="20"/>
              </w:rPr>
              <w:t>¥»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680" w:right="680" w:hanging="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7-10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2-11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½ÀÁ</w:t>
              <w:softHyphen/>
              <w:t>¼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0-11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¤³¹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0-117.975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8-12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¤³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1.3-121.7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6-13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4-14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42-15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0-15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6.6-157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8-16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6-17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¤³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±¯ª¶©°¸¼Å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74-18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2-19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90-19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98-20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6-21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14-22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22-23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30-23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38-24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42.8-243.2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46-25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4-26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62-27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70-27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78-28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¤³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±¯ª¶©°¸¼Å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86-29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94-30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02-31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10-31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18-32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26-33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28.6-335.4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4-34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42-35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50-35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58-36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66-37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74-38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82-39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90-39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98-40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05.85-406.25 </w:t>
            </w:r>
            <w:r>
              <w:rPr>
                <w:sz w:val="20"/>
                <w:szCs w:val="20"/>
              </w:rPr>
              <w:t xml:space="preserve">¥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¸¤¨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06-41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14-42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22-43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30-438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38-446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46-454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ª¹µª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54-462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¶¹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 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62-470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80" w:right="68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jc w:val="right"/>
      <w:rPr/>
    </w:pPr>
    <w:r>
      <w:rPr>
        <w:b/>
        <w:bCs/>
        <w:sz w:val="28"/>
        <w:szCs w:val="28"/>
      </w:rPr>
      <w:t>ª¥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12B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</w:rPr>
      <w:t>ª¥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12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21:00Z</dcterms:created>
  <dc:creator>MKKWAN</dc:creator>
  <dc:description/>
  <dc:language>en-US</dc:language>
  <cp:lastModifiedBy>OFTA</cp:lastModifiedBy>
  <cp:lastPrinted>1999-03-26T14:14:00Z</cp:lastPrinted>
  <dcterms:modified xsi:type="dcterms:W3CDTF">1999-03-26T06:16:00Z</dcterms:modified>
  <cp:revision>5</cp:revision>
  <dc:subject/>
  <dc:title>B: *U***A*********W*v*****p**</dc:title>
</cp:coreProperties>
</file>