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華康粗黑體;細明體" w:eastAsia="華康粗黑體;細明體"/>
          <w:b/>
          <w:bCs/>
        </w:rPr>
        <w:t>平行分布系統的典型配置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20"/>
          <w:szCs w:val="20"/>
          <w:lang w:val="en-US"/>
        </w:rPr>
      </w:pPr>
      <w:r>
        <w:rPr>
          <w:rFonts w:eastAsia="MS Serif" w:cs="MS Serif" w:ascii="MS Serif" w:hAnsi="MS Serif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067300</wp:posOffset>
                </wp:positionH>
                <wp:positionV relativeFrom="margin">
                  <wp:posOffset>1878965</wp:posOffset>
                </wp:positionV>
                <wp:extent cx="398145" cy="4070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9pt;margin-top:147.95pt;width:31.3pt;height:3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270500</wp:posOffset>
                </wp:positionH>
                <wp:positionV relativeFrom="margin">
                  <wp:posOffset>2221865</wp:posOffset>
                </wp:positionV>
                <wp:extent cx="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74.95pt" to="415pt,200.9pt" stroked="t" o:allowincell="f" style="position:absolute;flip:y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879600</wp:posOffset>
                </wp:positionH>
                <wp:positionV relativeFrom="margin">
                  <wp:posOffset>2196465</wp:posOffset>
                </wp:positionV>
                <wp:extent cx="0" cy="5588000"/>
                <wp:effectExtent l="69850" t="635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72.95pt" to="148pt,612.9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235200</wp:posOffset>
                </wp:positionH>
                <wp:positionV relativeFrom="margin">
                  <wp:posOffset>2196465</wp:posOffset>
                </wp:positionV>
                <wp:extent cx="0" cy="5588000"/>
                <wp:effectExtent l="69850" t="635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72.95pt" to="176pt,612.9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753870</wp:posOffset>
                </wp:positionH>
                <wp:positionV relativeFrom="margin">
                  <wp:posOffset>2590165</wp:posOffset>
                </wp:positionV>
                <wp:extent cx="610235" cy="9785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020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pt;margin-top:203.95pt;width:48pt;height:77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362835</wp:posOffset>
                </wp:positionH>
                <wp:positionV relativeFrom="margin">
                  <wp:posOffset>3096260</wp:posOffset>
                </wp:positionV>
                <wp:extent cx="596900" cy="0"/>
                <wp:effectExtent l="508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243.8pt" to="233pt,243.8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162300</wp:posOffset>
                </wp:positionH>
                <wp:positionV relativeFrom="margin">
                  <wp:posOffset>2132965</wp:posOffset>
                </wp:positionV>
                <wp:extent cx="1195070" cy="1911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2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ꓞꑊ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pt;margin-top:167.95pt;width:94.05pt;height: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ꓞꑊ뵵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903470</wp:posOffset>
                </wp:positionH>
                <wp:positionV relativeFrom="margin">
                  <wp:posOffset>2552065</wp:posOffset>
                </wp:positionV>
                <wp:extent cx="737235" cy="3435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룑뵘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200.95pt;width:58pt;height:2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룑뵘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879600</wp:posOffset>
                </wp:positionH>
                <wp:positionV relativeFrom="margin">
                  <wp:posOffset>2856865</wp:posOffset>
                </wp:positionV>
                <wp:extent cx="381635" cy="4832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2 x 6뷆놵뻷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pt;margin-top:224.95pt;width:30pt;height:3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2 x 6뷆놵뻷쇤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S Serif" w:hAnsi="MS Serif" w:eastAsia="MS Serif" w:cs="MS Serif"/>
          <w:lang w:val="en-US"/>
        </w:rPr>
      </w:pPr>
      <w:r>
        <w:rPr>
          <w:rFonts w:eastAsia="MS Serif" w:cs="MS Serif" w:ascii="MS Serif" w:hAnsi="MS Seri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888865</wp:posOffset>
                </wp:positionH>
                <wp:positionV relativeFrom="margin">
                  <wp:posOffset>3250565</wp:posOffset>
                </wp:positionV>
                <wp:extent cx="398145" cy="4070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95pt;margin-top:255.95pt;width:31.3pt;height:3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505200</wp:posOffset>
                </wp:positionH>
                <wp:positionV relativeFrom="margin">
                  <wp:posOffset>2348865</wp:posOffset>
                </wp:positionV>
                <wp:extent cx="266700" cy="342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4.95pt" to="296.95pt,211.9pt" stroked="t" o:allowincell="f" style="position:absolute;flip:y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235200</wp:posOffset>
                </wp:positionH>
                <wp:positionV relativeFrom="margin">
                  <wp:posOffset>1942465</wp:posOffset>
                </wp:positionV>
                <wp:extent cx="799465" cy="2540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54160"/>
                          <a:chOff x="0" y="0"/>
                          <a:chExt cx="799560" cy="254160"/>
                        </a:xfrm>
                      </wpg:grpSpPr>
                      <wps:wsp>
                        <wps:cNvSpPr/>
                        <wps:spPr>
                          <a:xfrm flipV="1">
                            <a:off x="799560" y="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79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152.95pt;width:62.9pt;height:19.95pt" coordorigin="3520,3059" coordsize="1258,399">
                <v:line id="shape_0" from="4779,3059" to="4779,3458" stroked="t" o:allowincell="f" style="position:absolute;flip:y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20,3459" to="4778,345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079500</wp:posOffset>
                </wp:positionH>
                <wp:positionV relativeFrom="margin">
                  <wp:posOffset>1942465</wp:posOffset>
                </wp:positionV>
                <wp:extent cx="799465" cy="25400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54160"/>
                          <a:chOff x="0" y="0"/>
                          <a:chExt cx="799560" cy="25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4160"/>
                            <a:ext cx="79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152.95pt;width:62.9pt;height:19.95pt" coordorigin="1700,3059" coordsize="1258,399">
                <v:line id="shape_0" from="1700,3059" to="1700,3458" stroked="t" o:allowincell="f" style="position:absolute;flip:y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00,3459" to="2958,3459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753870</wp:posOffset>
                </wp:positionH>
                <wp:positionV relativeFrom="margin">
                  <wp:posOffset>4241165</wp:posOffset>
                </wp:positionV>
                <wp:extent cx="610235" cy="9785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020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pt;margin-top:333.95pt;width:48pt;height:77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753870</wp:posOffset>
                </wp:positionH>
                <wp:positionV relativeFrom="margin">
                  <wp:posOffset>5892165</wp:posOffset>
                </wp:positionV>
                <wp:extent cx="610235" cy="9785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020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pt;margin-top:463.95pt;width:48pt;height:77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155700</wp:posOffset>
                </wp:positionH>
                <wp:positionV relativeFrom="margin">
                  <wp:posOffset>3096260</wp:posOffset>
                </wp:positionV>
                <wp:extent cx="59690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43.8pt" to="137.95pt,243.8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155065</wp:posOffset>
                </wp:positionH>
                <wp:positionV relativeFrom="margin">
                  <wp:posOffset>3456305</wp:posOffset>
                </wp:positionV>
                <wp:extent cx="596900" cy="0"/>
                <wp:effectExtent l="0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272.15pt" to="137.9pt,272.1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156335</wp:posOffset>
                </wp:positionH>
                <wp:positionV relativeFrom="margin">
                  <wp:posOffset>2736215</wp:posOffset>
                </wp:positionV>
                <wp:extent cx="59753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15.45pt" to="138.05pt,215.4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362835</wp:posOffset>
                </wp:positionH>
                <wp:positionV relativeFrom="margin">
                  <wp:posOffset>2736215</wp:posOffset>
                </wp:positionV>
                <wp:extent cx="2526665" cy="6350"/>
                <wp:effectExtent l="5080" t="64135" r="635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215.45pt" to="384.95pt,215.9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362835</wp:posOffset>
                </wp:positionH>
                <wp:positionV relativeFrom="margin">
                  <wp:posOffset>4381500</wp:posOffset>
                </wp:positionV>
                <wp:extent cx="597535" cy="725805"/>
                <wp:effectExtent l="508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725760"/>
                          <a:chOff x="0" y="0"/>
                          <a:chExt cx="597600" cy="725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05pt;margin-top:345pt;width:47pt;height:57.1pt" coordorigin="3721,6900" coordsize="940,1142">
                <v:line id="shape_0" from="3722,6900" to="4661,6900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21,8043" to="4660,8043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21,7467" to="4660,7467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156335</wp:posOffset>
                </wp:positionH>
                <wp:positionV relativeFrom="margin">
                  <wp:posOffset>4381500</wp:posOffset>
                </wp:positionV>
                <wp:extent cx="597535" cy="725805"/>
                <wp:effectExtent l="0" t="69850" r="508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725760"/>
                          <a:chOff x="0" y="0"/>
                          <a:chExt cx="597600" cy="72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57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6000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345pt;width:47pt;height:57.1pt" coordorigin="1821,6900" coordsize="940,1142">
                <v:line id="shape_0" from="1821,6900" to="2760,6900" stroked="t" o:allowincell="f" style="position:absolute;flip:x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22,8043" to="2761,8043" stroked="t" o:allowincell="f" style="position:absolute;flip:x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22,7467" to="2761,7467" stroked="t" o:allowincell="f" style="position:absolute;flip:x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362835</wp:posOffset>
                </wp:positionH>
                <wp:positionV relativeFrom="margin">
                  <wp:posOffset>6032500</wp:posOffset>
                </wp:positionV>
                <wp:extent cx="597535" cy="725805"/>
                <wp:effectExtent l="508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725760"/>
                          <a:chOff x="0" y="0"/>
                          <a:chExt cx="597600" cy="725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05pt;margin-top:475pt;width:47pt;height:57.05pt" coordorigin="3721,9500" coordsize="940,1141">
                <v:line id="shape_0" from="3722,9500" to="4661,9500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21,10643" to="4660,10643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21,10067" to="4660,10067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156335</wp:posOffset>
                </wp:positionH>
                <wp:positionV relativeFrom="margin">
                  <wp:posOffset>6032500</wp:posOffset>
                </wp:positionV>
                <wp:extent cx="597535" cy="725805"/>
                <wp:effectExtent l="0" t="69850" r="508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725760"/>
                          <a:chOff x="0" y="0"/>
                          <a:chExt cx="597600" cy="72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57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6000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475pt;width:47pt;height:57.05pt" coordorigin="1821,9500" coordsize="940,1141">
                <v:line id="shape_0" from="1821,9500" to="2760,9500" stroked="t" o:allowincell="f" style="position:absolute;flip:x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22,10643" to="2761,10643" stroked="t" o:allowincell="f" style="position:absolute;flip:x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22,10067" to="2761,10067" stroked="t" o:allowincell="f" style="position:absolute;flip:x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362835</wp:posOffset>
                </wp:positionH>
                <wp:positionV relativeFrom="margin">
                  <wp:posOffset>3456305</wp:posOffset>
                </wp:positionV>
                <wp:extent cx="2539365" cy="6350"/>
                <wp:effectExtent l="5080" t="69850" r="0" b="641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9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272.15pt" to="385.95pt,272.6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31800</wp:posOffset>
                </wp:positionH>
                <wp:positionV relativeFrom="margin">
                  <wp:posOffset>1548765</wp:posOffset>
                </wp:positionV>
                <wp:extent cx="1283335" cy="34734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40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ꙡ궱륱뗸ꅂCCT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꓎ꚬ뙏륱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pt;margin-top:121.95pt;width:101pt;height:27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ꙡ궱륱뗸ꅂCCTV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꓎ꚬ뙏륱뗸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438400</wp:posOffset>
                </wp:positionH>
                <wp:positionV relativeFrom="margin">
                  <wp:posOffset>1548765</wp:posOffset>
                </wp:positionV>
                <wp:extent cx="1334135" cy="3308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6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ꙡ궱륱뗸ꅂ CCTV ꓎ SMAT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121.95pt;width:105pt;height:2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ꙡ궱륱뗸ꅂ CCTV ꓎ SMATV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4050665</wp:posOffset>
                </wp:positionH>
                <wp:positionV relativeFrom="margin">
                  <wp:posOffset>2564765</wp:posOffset>
                </wp:positionV>
                <wp:extent cx="584835" cy="3181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뮻놱뙽쏶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95pt;margin-top:201.95pt;width:46pt;height: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뮻놱뙽쏶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4076065</wp:posOffset>
                </wp:positionH>
                <wp:positionV relativeFrom="margin">
                  <wp:posOffset>3288665</wp:posOffset>
                </wp:positionV>
                <wp:extent cx="584835" cy="3181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뮻놱뙽쏶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95pt;margin-top:258.95pt;width:46pt;height: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뮻놱뙽쏶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81305</wp:posOffset>
                </wp:positionH>
                <wp:positionV relativeFrom="margin">
                  <wp:posOffset>2996565</wp:posOffset>
                </wp:positionV>
                <wp:extent cx="749935" cy="2800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뿩끥떹왛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5pt;margin-top:235.95pt;width:59pt;height:2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뿩끥떹왛늳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879600</wp:posOffset>
                </wp:positionH>
                <wp:positionV relativeFrom="margin">
                  <wp:posOffset>4507865</wp:posOffset>
                </wp:positionV>
                <wp:extent cx="381635" cy="4832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2 x 6뷆놵뻷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pt;margin-top:354.95pt;width:30pt;height:3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2 x 6뷆놵뻷쇤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879600</wp:posOffset>
                </wp:positionH>
                <wp:positionV relativeFrom="margin">
                  <wp:posOffset>6158865</wp:posOffset>
                </wp:positionV>
                <wp:extent cx="381635" cy="4832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2 x 6뷆놵뻷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pt;margin-top:484.95pt;width:30pt;height:3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2 x 6뷆놵뻷쇤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附件</w:t>
    </w:r>
    <w:r>
      <w:rPr>
        <w:rFonts w:eastAsia="Times New Roman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CHINESE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47:00Z</dcterms:created>
  <dc:creator>OFTA</dc:creator>
  <dc:description/>
  <dc:language>en-US</dc:language>
  <cp:lastModifiedBy>OFTA</cp:lastModifiedBy>
  <cp:lastPrinted>1999-03-24T10:40:00Z</cp:lastPrinted>
  <dcterms:modified xsi:type="dcterms:W3CDTF">1999-03-24T10:43:00Z</dcterms:modified>
  <cp:revision>6</cp:revision>
  <dc:subject/>
  <dc:title>Figure xx: Typical Configuration of a Intermediate Frequency Distribution System</dc:title>
</cp:coreProperties>
</file>