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B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 xml:space="preserve">建議的頻道計劃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470-862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,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 xml:space="preserve">頻寬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= 8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</w:r>
    </w:p>
    <w:tbl>
      <w:tblPr>
        <w:tblW w:w="969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率範圍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道號碼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-47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8-48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6-49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-50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2-51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-51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8-52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-53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-54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2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2-55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-55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8-56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6-57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4-58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-59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0-59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8-60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-61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-62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3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-63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-63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8-64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-65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4-66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-67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-67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-68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-69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4-70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4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-71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0-71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8-72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6-73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4-74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-75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0-75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8-76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6-77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4-78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5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2-79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0-79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-80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-81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4-82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2-83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0-83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-84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6-85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4-86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6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cs="Times New Roman"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7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18:00Z</dcterms:created>
  <dc:creator>MKKWAN</dc:creator>
  <dc:description/>
  <dc:language>en-US</dc:language>
  <cp:lastModifiedBy>OFTA</cp:lastModifiedBy>
  <cp:lastPrinted>1999-03-26T14:53:00Z</cp:lastPrinted>
  <dcterms:modified xsi:type="dcterms:W3CDTF">1999-03-26T06:53:00Z</dcterms:modified>
  <cp:revision>6</cp:revision>
  <dc:subject/>
  <dc:title>Channels in 790-960 MHz which Overlap with the Transmitting Frequency Ranges of the Base Stations</dc:title>
</cp:coreProperties>
</file>