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B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47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至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75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操作的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SMATV/CABD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系統頻寬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8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的頻率計劃例子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(11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條衛星電視頻道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240"/>
        <w:gridCol w:w="3120"/>
      </w:tblGrid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號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用途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-4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線翡翠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-4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-4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亞視本港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-5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-5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線明珠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-5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8-5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亞視國際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-5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-5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-5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TV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-55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-56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6-57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-58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-59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-59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-60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6-61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-62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2-63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-63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-64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6-65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-66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2-67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-6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-6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6-6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-7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-7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-7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8-7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-7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-7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2-7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粗黑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5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rFonts w:ascii="細明體" w:hAnsi="細明體" w:eastAsia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15:00Z</dcterms:created>
  <dc:creator>MKKWAN</dc:creator>
  <dc:description/>
  <dc:language>en-US</dc:language>
  <cp:lastModifiedBy>OFTA</cp:lastModifiedBy>
  <cp:lastPrinted>1999-03-26T14:52:00Z</cp:lastPrinted>
  <dcterms:modified xsi:type="dcterms:W3CDTF">1999-03-26T06:52:00Z</dcterms:modified>
  <cp:revision>5</cp:revision>
  <dc:subject/>
  <dc:title>附件 6-A</dc:title>
</cp:coreProperties>
</file>