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A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 xml:space="preserve">建議的頻道計劃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(54-470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,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 xml:space="preserve">頻寬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= 8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</w:r>
    </w:p>
    <w:tbl>
      <w:tblPr>
        <w:tblW w:w="969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頻率範圍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頻道號碼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814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-6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814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-7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814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-7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814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-8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814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-9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-10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-11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-11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-12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6-13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-14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-15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-15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-16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-17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-18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-19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-19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-20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-21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4-22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-23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-23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-24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-25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-26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-27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0-27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8-28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6-29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4-30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2-31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-31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-32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6-33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4-34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2-35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-35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8-36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3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6-37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4-38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2-39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2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0-39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3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-40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4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6-41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5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4-42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6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-43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7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-438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8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8-446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49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6-454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50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-462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51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1" w:right="170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2-470 </w:t>
            </w:r>
            <w:r>
              <w:rPr>
                <w:sz w:val="18"/>
                <w:szCs w:val="18"/>
              </w:rPr>
              <w:t>兆赫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cs="Times New Roman"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7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17:00Z</dcterms:created>
  <dc:creator>MKKWAN</dc:creator>
  <dc:description/>
  <dc:language>en-US</dc:language>
  <cp:lastModifiedBy>OFTA</cp:lastModifiedBy>
  <cp:lastPrinted>1999-03-26T14:52:00Z</cp:lastPrinted>
  <dcterms:modified xsi:type="dcterms:W3CDTF">1999-03-26T06:53:00Z</dcterms:modified>
  <cp:revision>4</cp:revision>
  <dc:subject/>
  <dc:title>Channels in 790-960 MHz which Overlap with the Transmitting Frequency Ranges of the Base Stations</dc:title>
</cp:coreProperties>
</file>