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tabs>
                <w:tab w:val="clear" w:pos="480"/>
                <w:tab w:val="left" w:pos="1560" w:leader="none"/>
              </w:tabs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</w:rPr>
              <w:t>建議的電訊服務下行訊號頻率劃分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6"/>
        <w:gridCol w:w="3481"/>
        <w:gridCol w:w="2155"/>
        <w:gridCol w:w="2166"/>
      </w:tblGrid>
      <w:tr>
        <w:trPr>
          <w:tblHeader w:val="true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率範圍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的無線電服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現時在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IBCCDS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的劃分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建議在</w:t>
            </w:r>
            <w:r>
              <w:rPr>
                <w:rFonts w:eastAsia="華康粗黑體;細明體" w:cs="華康粗黑體;細明體" w:ascii="華康粗黑體;細明體" w:hAnsi="華康粗黑體;細明體"/>
                <w:b/>
                <w:bCs/>
                <w:sz w:val="20"/>
                <w:szCs w:val="20"/>
              </w:rPr>
              <w:t>IBCCDS</w:t>
            </w: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的劃分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.8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-72.3 ¥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«±¨³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¶©À¹¡¥</w:t>
              <w:softHyphen/>
              <w:t>²°©«Ä¦³³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2.3-74.8 ¥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ÂÀ³¤      (°¥µ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½À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«±¨³³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-78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.2-76.7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6.7-78.7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À³¤(°¥µ®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6-87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975-121.3 ¥»¤121.7-126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17.975-137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¯ª²°ª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§¹¯ª²°ª°³¦¤Â¡¤¹¤³¨À±µIBCCDS¨²ªª°¡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6.6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49.9-150.05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¬µ½¹¾¯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0.05-150.75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0.75-154.75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ÂÀ³¤(°¥µ®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4.75-156 ¥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ÂÀ³¤      (°¥µ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½À²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58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6-157.45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¤¤¬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7.45-158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¤²°(±¥À¹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238-242.8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¥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¤243.2-246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¥»</w:t>
            </w:r>
          </w:p>
        </w:tc>
        <w:tc>
          <w:tcPr>
            <w:tcW w:w="34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5-239</w:t>
            </w:r>
            <w:r>
              <w:rPr>
                <w:rFonts w:eastAsia="細明體" w:cs="細明體" w:ascii="細明體" w:hAnsi="細明體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9-279</w:t>
            </w:r>
            <w:r>
              <w:rPr>
                <w:rFonts w:eastAsia="細明體" w:cs="細明體" w:ascii="細明體" w:hAnsi="細明體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¥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/>
            </w:pPr>
            <w:r>
              <w:rPr>
                <w:sz w:val="20"/>
                <w:szCs w:val="20"/>
              </w:rPr>
              <w:t>·¯¤À± (243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¥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¥²¾¥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-328.6 ¥»</w:t>
            </w:r>
          </w:p>
        </w:tc>
        <w:tc>
          <w:tcPr>
            <w:tcW w:w="34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22-328.6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4-342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35.4-399.9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-470 ¥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66-469 ¥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uto" w:line="24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</w:t>
            </w:r>
          </w:p>
          <w:p>
            <w:pPr>
              <w:pStyle w:val="Normal"/>
              <w:spacing w:lineRule="auto" w:line="24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69-470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°µ½¹¨²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À³¤(°¥µ®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°ª°(¤¦°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272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ª¥ 11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ª¥ 11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4:42:00Z</dcterms:created>
  <dc:creator>ofta</dc:creator>
  <dc:description/>
  <dc:language>en-US</dc:language>
  <cp:lastModifiedBy>ofta</cp:lastModifiedBy>
  <dcterms:modified xsi:type="dcterms:W3CDTF">1999-03-25T14:42:00Z</dcterms:modified>
  <cp:revision>2</cp:revision>
  <dc:subject/>
  <dc:title>Frequency Range_</dc:title>
</cp:coreProperties>
</file>