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3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現時的頻率劃分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(470-79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981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2421"/>
        <w:gridCol w:w="2626"/>
        <w:gridCol w:w="2347"/>
      </w:tblGrid>
      <w:tr>
        <w:trPr>
          <w:tblHeader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號碼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的劃分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附註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-4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面電視、</w:t>
            </w:r>
            <w:r>
              <w:rPr>
                <w:sz w:val="20"/>
                <w:szCs w:val="20"/>
              </w:rPr>
              <w:t>SMATV</w:t>
            </w:r>
            <w:r>
              <w:rPr>
                <w:sz w:val="20"/>
                <w:szCs w:val="20"/>
              </w:rPr>
              <w:t>、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-4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錄像機、</w:t>
            </w:r>
            <w:r>
              <w:rPr>
                <w:sz w:val="20"/>
                <w:szCs w:val="20"/>
              </w:rPr>
              <w:t>CCTV</w:t>
            </w:r>
            <w:r>
              <w:rPr>
                <w:sz w:val="20"/>
                <w:szCs w:val="20"/>
              </w:rPr>
              <w:t>及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-4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-5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-5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-5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8-5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-5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-5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-5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-55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-56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6-57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-58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-59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-59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-60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6-61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-62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2-63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-63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-64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6-65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-66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2-67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-6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-6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6-6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-7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-7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-7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8-7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-7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-7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2-7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-75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面電視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8-76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-77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面電視及解碼器射頻輸出</w:t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5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4-78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6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2-79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4-B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4B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ascii="細明體" w:hAnsi="細明體" w:eastAsia="Tms Rmn" w:cs="Tms Rm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ascii="細明體" w:hAnsi="細明體" w:eastAsia="Tms Rm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14:00Z</dcterms:created>
  <dc:creator>MKKWAN</dc:creator>
  <dc:description/>
  <dc:language>en-US</dc:language>
  <cp:lastModifiedBy>OFTA</cp:lastModifiedBy>
  <cp:lastPrinted>1999-03-26T14:39:00Z</cp:lastPrinted>
  <dcterms:modified xsi:type="dcterms:W3CDTF">1999-03-26T06:51:00Z</dcterms:modified>
  <cp:revision>7</cp:revision>
  <dc:subject/>
  <dc:title>C. 現時的頻率劃分表(470-790兆赫)</dc:title>
</cp:coreProperties>
</file>