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7" w:leader="none"/>
        </w:tabs>
        <w:ind w:right="-119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" w:hanging="0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1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現時的頻率劃分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(5-54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華康粗黑體;細明體" w:eastAsia="華康粗黑體;細明體"/>
                <w:b/>
                <w:bCs/>
                <w:sz w:val="20"/>
                <w:szCs w:val="20"/>
              </w:rPr>
              <w:t>現時的劃分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8.3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-10.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上行訊號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-21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-25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劃分給香港新電訊有線電話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上行訊號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-53.275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275-53.425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下行數據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425-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2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現時的頻率劃分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(54-47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040"/>
        <w:gridCol w:w="2880"/>
        <w:gridCol w:w="2816"/>
      </w:tblGrid>
      <w:tr>
        <w:trPr>
          <w:tblHeader w:val="true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的劃分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附註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-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-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.8-75.2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-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-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-87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將予規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-110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6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-1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-108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調頻聲音廣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7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-1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8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1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117.975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9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-1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.3-121.7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-1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-1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-1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-1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.6-157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-1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-1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-1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-1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-1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-2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-2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-2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暫准使用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-2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-2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暫准使用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-2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.8-243.2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-2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-2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暫准使用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-2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-27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-28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-29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-30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暫准使用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-31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-31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040"/>
        <w:gridCol w:w="2880"/>
        <w:gridCol w:w="2816"/>
      </w:tblGrid>
      <w:tr>
        <w:trPr>
          <w:tblHeader w:val="true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的劃分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附註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-32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5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-33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.6-335.4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6 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-34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-3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-35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-36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-37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4-38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2-39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-39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4 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-40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.85-406.25 </w:t>
            </w:r>
            <w:r>
              <w:rPr>
                <w:sz w:val="20"/>
                <w:szCs w:val="20"/>
              </w:rPr>
              <w:t>兆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禁止使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5 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1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-42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暫准使用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-43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-438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-446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-4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-462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線電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-47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-466 </w:t>
            </w:r>
            <w:r>
              <w:rPr>
                <w:sz w:val="20"/>
                <w:szCs w:val="20"/>
              </w:rPr>
              <w:t>兆赫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有線電話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下行訊號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-470 </w:t>
            </w:r>
            <w:r>
              <w:rPr>
                <w:sz w:val="20"/>
                <w:szCs w:val="20"/>
              </w:rPr>
              <w:t>兆赫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將予規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頻率範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2-466</w:t>
            </w:r>
            <w:r>
              <w:rPr>
                <w:sz w:val="20"/>
                <w:szCs w:val="20"/>
              </w:rPr>
              <w:t>兆赫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已劃分給香港新電訊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>*</w:t>
        <w:tab/>
      </w:r>
      <w:r>
        <w:rPr>
          <w:sz w:val="20"/>
          <w:szCs w:val="20"/>
        </w:rPr>
        <w:t>共有</w:t>
      </w:r>
      <w:r>
        <w:rPr>
          <w:sz w:val="20"/>
          <w:szCs w:val="20"/>
        </w:rPr>
        <w:t xml:space="preserve">10 </w:t>
      </w:r>
      <w:r>
        <w:rPr>
          <w:sz w:val="20"/>
          <w:szCs w:val="20"/>
        </w:rPr>
        <w:t>條頻道因為與主要服務（包括調頻聲音廣播、航空交通管制方面的航空無線電導航和應急無線電示位標</w:t>
      </w:r>
      <w:r>
        <w:rPr>
          <w:sz w:val="20"/>
          <w:szCs w:val="20"/>
        </w:rPr>
        <w:t>(EPIRB)</w:t>
      </w:r>
      <w:r>
        <w:rPr>
          <w:sz w:val="20"/>
          <w:szCs w:val="20"/>
        </w:rPr>
        <w:t>）互相重疊，所以不能使用。</w:t>
      </w:r>
    </w:p>
    <w:p>
      <w:pPr>
        <w:pStyle w:val="Normal"/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>**</w:t>
        <w:tab/>
      </w:r>
      <w:r>
        <w:rPr>
          <w:sz w:val="20"/>
          <w:szCs w:val="20"/>
        </w:rPr>
        <w:t>現時在這兩條頻道的模擬電視服務不影響在</w:t>
      </w:r>
      <w:r>
        <w:rPr>
          <w:sz w:val="20"/>
          <w:szCs w:val="20"/>
        </w:rPr>
        <w:t>405.85 – 406.25</w:t>
      </w:r>
      <w:r>
        <w:rPr>
          <w:sz w:val="20"/>
          <w:szCs w:val="20"/>
        </w:rPr>
        <w:t>兆赫頻段的主要服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cs="Times New Roman"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4A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cs="Times New Roman"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4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9:03:00Z</dcterms:created>
  <dc:creator>ofta</dc:creator>
  <dc:description/>
  <dc:language>en-US</dc:language>
  <cp:lastModifiedBy>OFTA</cp:lastModifiedBy>
  <cp:lastPrinted>1999-03-26T16:44:00Z</cp:lastPrinted>
  <dcterms:modified xsi:type="dcterms:W3CDTF">1999-03-26T08:46:00Z</dcterms:modified>
  <cp:revision>8</cp:revision>
  <dc:subject/>
  <dc:title>A. 現時的頻率劃分表(5-54兆赫)</dc:title>
</cp:coreProperties>
</file>