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在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79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至</w:t>
      </w:r>
      <w:r>
        <w:rPr>
          <w:rFonts w:eastAsia="華康粗黑體;細明體" w:cs="華康粗黑體;細明體" w:ascii="華康粗黑體;細明體" w:hAnsi="華康粗黑體;細明體"/>
          <w:b/>
          <w:bCs/>
        </w:rPr>
        <w:t>960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兆赫與普通或集群移動無線電系統、公共移動無線電話服務、</w:t>
      </w:r>
    </w:p>
    <w:p>
      <w:pPr>
        <w:pStyle w:val="Normal"/>
        <w:spacing w:lineRule="auto" w:line="240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移動數據系統、單向數據訊息系統及國際傳呼服務</w:t>
      </w:r>
    </w:p>
    <w:p>
      <w:pPr>
        <w:pStyle w:val="Normal"/>
        <w:spacing w:lineRule="auto" w:line="240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基台發射頻率重疊的頻道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69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頻道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華康粗黑體;細明體" w:hAnsi="華康粗黑體;細明體" w:eastAsia="華康粗黑體;細明體" w:cs="華康粗黑體;細明體"/>
                <w:b/>
                <w:b/>
                <w:bCs/>
                <w:sz w:val="20"/>
                <w:szCs w:val="20"/>
              </w:rPr>
            </w:pPr>
            <w:r>
              <w:rPr>
                <w:rFonts w:ascii="華康粗黑體;細明體" w:hAnsi="華康粗黑體;細明體" w:cs="華康粗黑體;細明體" w:eastAsia="華康粗黑體;細明體"/>
                <w:b/>
                <w:bCs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-798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-806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-814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-822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-830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-838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-846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-854 ¥»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51-863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³©¶¸²°µ½¹¨²¤²°¼¾¨²(°¥µ®)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62 ¥»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-870 ¥»</w:t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63-864.1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¹¶¸µ½¹¨²(°¥µ®)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-878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72.5-887.5 ¥»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-886 ¥»</w:t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²°µ½¹¸ª°(°¥µ®)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-894 ¥»</w:t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-902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-910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-918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-926 ¥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22-923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¦¼¾°®ª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34 ¥»</w:t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23-935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»¶©ª°(931.9375 ¥»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-942 ¥»</w:t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35-950 ¥»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-950 ¥»</w:t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²°µ½¹¸ª°(°¥µ®)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-958 ¥»</w:t>
            </w:r>
          </w:p>
        </w:tc>
        <w:tc>
          <w:tcPr>
            <w:tcW w:w="48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50.1-951.7 ¥»¤952.5-960 ¥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²°µ½¹¸ª°(°¥µ®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ª¥ 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6:52:00Z</dcterms:created>
  <dc:creator>MKKWAN</dc:creator>
  <dc:description/>
  <dc:language>en-US</dc:language>
  <cp:lastModifiedBy>OFTA</cp:lastModifiedBy>
  <cp:lastPrinted>1999-03-18T11:28:00Z</cp:lastPrinted>
  <dcterms:modified xsi:type="dcterms:W3CDTF">1999-03-22T06:52:00Z</dcterms:modified>
  <cp:revision>1</cp:revision>
  <dc:subject/>
  <dc:title>Channels in 790-960 MHz which Overlap with the Transmitting Frequency Ranges of the Base Stations</dc:title>
</cp:coreProperties>
</file>