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ascii="華康粗黑體;細明體" w:hAnsi="華康粗黑體;細明體" w:cs="華康粗黑體;細明體" w:eastAsia="華康粗黑體;細明體"/>
          <w:b/>
          <w:bCs/>
        </w:rPr>
        <w:t>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47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至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75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操作的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SMATV/CABD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系統</w:t>
      </w:r>
    </w:p>
    <w:p>
      <w:pPr>
        <w:pStyle w:val="Normal"/>
        <w:jc w:val="center"/>
        <w:rPr>
          <w:b/>
          <w:b/>
          <w:bCs/>
        </w:rPr>
      </w:pPr>
      <w:r>
        <w:rPr>
          <w:rFonts w:ascii="華康粗黑體;細明體" w:hAnsi="華康粗黑體;細明體" w:cs="華康粗黑體;細明體" w:eastAsia="華康粗黑體;細明體"/>
          <w:b/>
          <w:bCs/>
        </w:rPr>
        <w:t>混合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8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和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6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頻寬的頻率計劃例子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>(2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條衛星電視頻道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/>
      </w:pPr>
      <w:r>
        <w:rPr/>
      </w:r>
    </w:p>
    <w:tbl>
      <w:tblPr>
        <w:tblW w:w="9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240"/>
        <w:gridCol w:w="3120"/>
      </w:tblGrid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道號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現時用途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-478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½»»¥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-486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-494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µ¥´¥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-502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-510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½©¯¥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-518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-526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µ°»¥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 xml:space="preserve">530-536 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衛星電視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(6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 xml:space="preserve">536-542 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衛星電視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(6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 xml:space="preserve">542-548 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衛星電視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(6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 xml:space="preserve">548-554 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衛星電視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(6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 xml:space="preserve">554-560 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衛星電視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(6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 xml:space="preserve">560-566 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衛星電視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(6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 xml:space="preserve">566-572 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衛星電視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(6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-582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-590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-598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 xml:space="preserve">602-608 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衛星電視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(6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 xml:space="preserve">608-614 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-622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-630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638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-646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-654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-662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-670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-678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-686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-694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702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-710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-718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-726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-734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-742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¹µ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-750 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粗黑體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ª¥ 6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</w:pPr>
    <w:rPr>
      <w:rFonts w:ascii="細明體" w:hAnsi="細明體" w:eastAsia="CG Times" w:cs="CG Times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:\CHINESE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0:17:00Z</dcterms:created>
  <dc:creator>MKKWAN</dc:creator>
  <dc:description/>
  <dc:language>en-US</dc:language>
  <cp:lastModifiedBy>OFTA</cp:lastModifiedBy>
  <cp:lastPrinted>1999-03-24T10:35:00Z</cp:lastPrinted>
  <dcterms:modified xsi:type="dcterms:W3CDTF">1999-03-24T10:35:00Z</dcterms:modified>
  <cp:revision>5</cp:revision>
  <dc:subject/>
  <dc:title>��8�G�b470��750��ާ@��SMATV/CABD�t���W�v�p���Ҥl</dc:title>
</cp:coreProperties>
</file>