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D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各類服務的建議頻率劃分計劃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   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470-862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,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 xml:space="preserve">頻寬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= 8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>(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方案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2)</w:t>
      </w:r>
    </w:p>
    <w:p>
      <w:pPr>
        <w:pStyle w:val="Normal"/>
        <w:spacing w:lineRule="auto" w:line="240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</w:r>
    </w:p>
    <w:tbl>
      <w:tblPr>
        <w:tblW w:w="96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"/>
        <w:gridCol w:w="1920"/>
        <w:gridCol w:w="3360"/>
        <w:gridCol w:w="1984"/>
      </w:tblGrid>
      <w:tr>
        <w:trPr>
          <w:tblHeader w:val="true"/>
        </w:trPr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道號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率範圍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建議劃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附註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0-47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8-48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6-49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4-50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2-51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0-51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8-52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6-53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4-54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-55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0-55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µ½»»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8-56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¨µ¥´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6-57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µ½©¯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4-58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¨µ°»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2-59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CT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90-59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¿¹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98-60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6-61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4-62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22-63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0-63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8-64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6-65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4-66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2-67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0-67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8-68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6-69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4-70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2-71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0-71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8-72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6-73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4-74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2-75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0-75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8-76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6-77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¸½¾®À¿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4-78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¸½¾®À¿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2-79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¸½¾®À¿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0-79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-80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-81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4-82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2-83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0-83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8-84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6-85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4-86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680" w:hanging="6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12D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" w:hAnsi="細明體" w:eastAsia="Tms Rm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24:00Z</dcterms:created>
  <dc:creator>MKKWAN</dc:creator>
  <dc:description/>
  <dc:language>en-US</dc:language>
  <cp:lastModifiedBy>OFTA</cp:lastModifiedBy>
  <cp:lastPrinted>1999-03-26T14:18:00Z</cp:lastPrinted>
  <dcterms:modified xsi:type="dcterms:W3CDTF">1999-03-26T06:19:00Z</dcterms:modified>
  <cp:revision>4</cp:revision>
  <dc:subject/>
  <dc:title>Channels in 790-960 MHz which Overlap with the Transmitting Frequency Ranges of the Base Stations</dc:title>
</cp:coreProperties>
</file>