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華康粗黑體;細明體" w:cs="華康粗黑體;細明體"/>
          <w:b/>
          <w:b/>
          <w:bCs/>
        </w:rPr>
      </w:pPr>
      <w:r>
        <w:rPr>
          <w:rFonts w:cs="華康粗黑體;細明體" w:eastAsia="華康粗黑體;細明體"/>
          <w:b/>
          <w:bCs/>
        </w:rPr>
        <w:t>大廈內同軸電纜系統的典型配置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066800</wp:posOffset>
                </wp:positionH>
                <wp:positionV relativeFrom="margin">
                  <wp:posOffset>2196465</wp:posOffset>
                </wp:positionV>
                <wp:extent cx="4293235" cy="55251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293360" cy="552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72.95pt;width:338pt;height:4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715510</wp:posOffset>
                </wp:positionH>
                <wp:positionV relativeFrom="margin">
                  <wp:posOffset>1039495</wp:posOffset>
                </wp:positionV>
                <wp:extent cx="759460" cy="1169670"/>
                <wp:effectExtent l="635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1169640"/>
                          <a:chOff x="0" y="0"/>
                          <a:chExt cx="759600" cy="1169640"/>
                        </a:xfrm>
                      </wpg:grpSpPr>
                      <wps:wsp>
                        <wps:cNvSpPr/>
                        <wps:spPr>
                          <a:xfrm>
                            <a:off x="606960" y="0"/>
                            <a:ext cx="1522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7240"/>
                            <a:ext cx="1522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14480"/>
                            <a:ext cx="1522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4600"/>
                            <a:ext cx="1522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1522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83880"/>
                            <a:ext cx="609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25524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3pt;margin-top:81.85pt;width:59.75pt;height:92.05pt" coordorigin="7426,1637" coordsize="1195,1841">
                <v:line id="shape_0" from="8382,1637" to="8621,1876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152,1727" to="8391,1966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917,1817" to="8156,2056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674,1912" to="7913,2151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26,2024" to="7665,2263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546,1769" to="8505,2128" stroked="t" o:allowincell="f" style="position:absolute;flip:y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01,2039" to="7801,3478" stroked="t" o:allowincell="f" style="position:absolute;flip:y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352800</wp:posOffset>
                </wp:positionH>
                <wp:positionV relativeFrom="margin">
                  <wp:posOffset>913765</wp:posOffset>
                </wp:positionV>
                <wp:extent cx="1066800" cy="128270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282680"/>
                          <a:chOff x="0" y="0"/>
                          <a:chExt cx="1066680" cy="1282680"/>
                        </a:xfrm>
                      </wpg:grpSpPr>
                      <wps:wsp>
                        <wps:cNvSpPr/>
                        <wps:spPr>
                          <a:xfrm>
                            <a:off x="678960" y="977760"/>
                            <a:ext cx="15228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971640"/>
                            <a:ext cx="15228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6680" cy="91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63" h="2540">
                                <a:moveTo>
                                  <a:pt x="212" y="2539"/>
                                </a:moveTo>
                                <a:lnTo>
                                  <a:pt x="2964" y="1058"/>
                                </a:lnTo>
                                <a:lnTo>
                                  <a:pt x="1906" y="-1"/>
                                </a:lnTo>
                                <a:lnTo>
                                  <a:pt x="1" y="1058"/>
                                </a:lnTo>
                                <a:lnTo>
                                  <a:pt x="212" y="25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04920"/>
                            <a:ext cx="68652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71.95pt;width:83.95pt;height:100.95pt" coordorigin="5280,1439" coordsize="1679,2019">
                <v:line id="shape_0" from="6349,2979" to="6588,3458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09,2969" to="6348,3448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2964,2541" path="m211,2540l2963,1059l1905,0l0,1059l211,2540e" fillcolor="white" stroked="t" o:allowincell="f" style="position:absolute;left:5280;top:1439;width:1679;height:1439;mso-wrap-style:none;v-text-anchor:middle;mso-position-horizontal-relative:margin;mso-position-vertical-relative:margin">
                  <v:fill o:detectmouseclick="t" type="solid" color2="black"/>
                  <v:stroke color="white" weight="12600" joinstyle="round" endcap="flat"/>
                  <w10:wrap type="none"/>
                </v:shape>
                <v:oval id="shape_0" fillcolor="white" stroked="t" o:allowincell="f" style="position:absolute;left:5640;top:1919;width:1080;height:1080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565910</wp:posOffset>
                </wp:positionH>
                <wp:positionV relativeFrom="margin">
                  <wp:posOffset>1039495</wp:posOffset>
                </wp:positionV>
                <wp:extent cx="759460" cy="116967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1169640"/>
                          <a:chOff x="0" y="0"/>
                          <a:chExt cx="759600" cy="1169640"/>
                        </a:xfrm>
                      </wpg:grpSpPr>
                      <wps:wsp>
                        <wps:cNvSpPr/>
                        <wps:spPr>
                          <a:xfrm>
                            <a:off x="606960" y="0"/>
                            <a:ext cx="1522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7240"/>
                            <a:ext cx="1522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14480"/>
                            <a:ext cx="1522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4600"/>
                            <a:ext cx="1522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1522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83880"/>
                            <a:ext cx="609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25524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81.85pt;width:59.75pt;height:92.05pt" coordorigin="2466,1637" coordsize="1195,1841">
                <v:line id="shape_0" from="3422,1637" to="3661,1876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92,1727" to="3431,1966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957,1817" to="3196,2056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14,1912" to="2953,2151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6,2024" to="2705,2263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586,1769" to="3545,2128" stroked="t" o:allowincell="f" style="position:absolute;flip:y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41,2039" to="2841,3478" stroked="t" o:allowincell="f" style="position:absolute;flip:y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574800</wp:posOffset>
                </wp:positionH>
                <wp:positionV relativeFrom="margin">
                  <wp:posOffset>2818765</wp:posOffset>
                </wp:positionV>
                <wp:extent cx="457835" cy="2292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pt;margin-top:221.95pt;width:36pt;height:18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676400</wp:posOffset>
                </wp:positionH>
                <wp:positionV relativeFrom="margin">
                  <wp:posOffset>2590165</wp:posOffset>
                </wp:positionV>
                <wp:extent cx="0" cy="22860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03.95pt" to="132pt,221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358900</wp:posOffset>
                </wp:positionH>
                <wp:positionV relativeFrom="margin">
                  <wp:posOffset>2590165</wp:posOffset>
                </wp:positionV>
                <wp:extent cx="31750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203.95pt" to="131.95pt,203.9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49275</wp:posOffset>
                </wp:positionH>
                <wp:positionV relativeFrom="margin">
                  <wp:posOffset>7428865</wp:posOffset>
                </wp:positionV>
                <wp:extent cx="8128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584.95pt" to="107.2pt,584.9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803400</wp:posOffset>
                </wp:positionH>
                <wp:positionV relativeFrom="margin">
                  <wp:posOffset>3047365</wp:posOffset>
                </wp:positionV>
                <wp:extent cx="0" cy="44196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9.95pt" to="142pt,587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57200</wp:posOffset>
                </wp:positionH>
                <wp:positionV relativeFrom="margin">
                  <wp:posOffset>7428865</wp:posOffset>
                </wp:positionV>
                <wp:extent cx="393700" cy="0"/>
                <wp:effectExtent l="635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84.95pt" to="66.95pt,584.9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803400</wp:posOffset>
                </wp:positionH>
                <wp:positionV relativeFrom="margin">
                  <wp:posOffset>4152265</wp:posOffset>
                </wp:positionV>
                <wp:extent cx="8509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26.95pt" to="208.95pt,326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803400</wp:posOffset>
                </wp:positionH>
                <wp:positionV relativeFrom="margin">
                  <wp:posOffset>2209165</wp:posOffset>
                </wp:positionV>
                <wp:extent cx="0" cy="6096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73.95pt" to="142pt,221.9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4483100</wp:posOffset>
                </wp:positionH>
                <wp:positionV relativeFrom="margin">
                  <wp:posOffset>3047365</wp:posOffset>
                </wp:positionV>
                <wp:extent cx="0" cy="44196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239.95pt" to="353pt,587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358900</wp:posOffset>
                </wp:positionH>
                <wp:positionV relativeFrom="margin">
                  <wp:posOffset>2590165</wp:posOffset>
                </wp:positionV>
                <wp:extent cx="0" cy="48387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203.95pt" to="107pt,584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314065</wp:posOffset>
                </wp:positionH>
                <wp:positionV relativeFrom="margin">
                  <wp:posOffset>1028065</wp:posOffset>
                </wp:positionV>
                <wp:extent cx="1346835" cy="2292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7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SMATV/CABD ꡴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0.95pt;margin-top:80.95pt;width:106pt;height:1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SMATV/CABD ꡴닎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177165</wp:posOffset>
                </wp:positionH>
                <wp:positionV relativeFrom="margin">
                  <wp:posOffset>1790065</wp:posOffset>
                </wp:positionV>
                <wp:extent cx="1346835" cy="2292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7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   ꚳ뵵륱뗸꡴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140.95pt;width:106pt;height:1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   ꚳ뵵륱뗸꡴닎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917065</wp:posOffset>
                </wp:positionH>
                <wp:positionV relativeFrom="margin">
                  <wp:posOffset>3860165</wp:posOffset>
                </wp:positionV>
                <wp:extent cx="610235" cy="2292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ꓞꑊ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95pt;margin-top:303.95pt;width:48pt;height:1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ꓞꑊ뵵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53665</wp:posOffset>
                </wp:positionH>
                <wp:positionV relativeFrom="paragraph">
                  <wp:posOffset>3098165</wp:posOffset>
                </wp:positionV>
                <wp:extent cx="635000" cy="3048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95pt;margin-top:243.95pt;width:4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</w:t>
                      </w:r>
                    </w:p>
                  </w:txbxContent>
                </v:textbox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3771265</wp:posOffset>
                </wp:positionH>
                <wp:positionV relativeFrom="margin">
                  <wp:posOffset>4774565</wp:posOffset>
                </wp:positionV>
                <wp:extent cx="610235" cy="2292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ꓞꑊ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95pt;margin-top:375.95pt;width:48pt;height:1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ꓞꑊ뵵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102235</wp:posOffset>
                </wp:positionH>
                <wp:positionV relativeFrom="margin">
                  <wp:posOffset>6895465</wp:posOffset>
                </wp:positionV>
                <wp:extent cx="965835" cy="4578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ꚳ뵵륱뗸끔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05pt;margin-top:542.95pt;width:76pt;height:3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ꚳ뵵륱뗸끔뢹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04365</wp:posOffset>
                </wp:positionH>
                <wp:positionV relativeFrom="paragraph">
                  <wp:posOffset>1675765</wp:posOffset>
                </wp:positionV>
                <wp:extent cx="209550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131.95pt" to="314.9pt,13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04365</wp:posOffset>
                </wp:positionH>
                <wp:positionV relativeFrom="paragraph">
                  <wp:posOffset>1675765</wp:posOffset>
                </wp:positionV>
                <wp:extent cx="0" cy="2286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131.95pt" to="149.95pt,14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9125" cy="59372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2651760</wp:posOffset>
                </wp:positionH>
                <wp:positionV relativeFrom="margin">
                  <wp:posOffset>3222625</wp:posOffset>
                </wp:positionV>
                <wp:extent cx="622935" cy="60388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0" cy="60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pt;margin-top:253.75pt;width:49pt;height:47.5pt;mso-wrap-style:none;v-text-anchor:middle;mso-position-horizontal-relative:margin;mso-position-vertical-relative:margin" type="_x0000_t202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959100</wp:posOffset>
                </wp:positionH>
                <wp:positionV relativeFrom="margin">
                  <wp:posOffset>3809365</wp:posOffset>
                </wp:positionV>
                <wp:extent cx="0" cy="19050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99.95pt" to="233pt,314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000500</wp:posOffset>
                </wp:positionH>
                <wp:positionV relativeFrom="margin">
                  <wp:posOffset>2202815</wp:posOffset>
                </wp:positionV>
                <wp:extent cx="952500" cy="845185"/>
                <wp:effectExtent l="6350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845280"/>
                          <a:chOff x="0" y="0"/>
                          <a:chExt cx="952560" cy="845280"/>
                        </a:xfrm>
                      </wpg:grpSpPr>
                      <wps:wsp>
                        <wps:cNvSpPr/>
                        <wps:spPr>
                          <a:xfrm>
                            <a:off x="0" y="35568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4280" y="0"/>
                            <a:ext cx="36828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3" h="1693">
                                <a:moveTo>
                                  <a:pt x="0" y="1693"/>
                                </a:moveTo>
                                <a:lnTo>
                                  <a:pt x="0" y="1058"/>
                                </a:lnTo>
                                <a:lnTo>
                                  <a:pt x="1024" y="1058"/>
                                </a:lnTo>
                                <a:lnTo>
                                  <a:pt x="1024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387360"/>
                            <a:ext cx="31752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82" h="635">
                                <a:moveTo>
                                  <a:pt x="0" y="0"/>
                                </a:moveTo>
                                <a:lnTo>
                                  <a:pt x="882" y="0"/>
                                </a:lnTo>
                                <a:lnTo>
                                  <a:pt x="882" y="63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60280" y="615960"/>
                            <a:ext cx="457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648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73.45pt;width:75pt;height:66.55pt" coordorigin="6300,3469" coordsize="1500,1331">
                <v:oval id="shape_0" fillcolor="white" stroked="t" o:allowincell="f" style="position:absolute;left:6300;top:4029;width:120;height:120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shape id="shape_0" coordsize="1025,1694" path="m0,1693l0,1058l1024,1058l1024,0e" stroked="t" o:allowincell="f" style="position:absolute;left:7220;top:3469;width:579;height:959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shape>
                <v:shape id="shape_0" coordsize="883,636" path="m0,0l882,0l882,635e" stroked="t" o:allowincell="f" style="position:absolute;left:6420;top:4079;width:499;height:359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shape>
                <v:rect id="shape_0" fillcolor="white" stroked="t" o:allowincell="f" style="position:absolute;left:6710;top:4439;width:720;height:360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6360,3479" to="6360,4078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19125" cy="5937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3034665</wp:posOffset>
                </wp:positionH>
                <wp:positionV relativeFrom="margin">
                  <wp:posOffset>4863465</wp:posOffset>
                </wp:positionV>
                <wp:extent cx="1448435" cy="60388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603720"/>
                          <a:chOff x="0" y="0"/>
                          <a:chExt cx="1448280" cy="603720"/>
                        </a:xfrm>
                      </wpg:grpSpPr>
                      <wps:wsp>
                        <wps:cNvSpPr/>
                        <wps:spPr>
                          <a:xfrm>
                            <a:off x="597600" y="228600"/>
                            <a:ext cx="85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280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5pt;margin-top:382.95pt;width:114pt;height:47.55pt" coordorigin="4779,7659" coordsize="2280,951">
                <v:line id="shape_0" from="5720,8019" to="7059,801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779;top:7659;width:980;height:950;mso-wrap-style:none;v-text-anchor:middle;mso-position-horizontal-relative:margin;mso-position-vertical-relative:margin" type="_x0000_t202"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</w:r>
      <w:r/>
    </w:p>
    <w:sectPr>
      <w:headerReference w:type="defaul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附件</w:t>
    </w:r>
    <w:r>
      <w:rPr>
        <w:rFonts w:eastAsia="Times New Roman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1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:\CHINESE\MSOFFICE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6:10:00Z</dcterms:created>
  <dc:creator>wer</dc:creator>
  <dc:description/>
  <dc:language>en-US</dc:language>
  <cp:lastModifiedBy>OFTA</cp:lastModifiedBy>
  <cp:lastPrinted>1999-03-24T10:01:00Z</cp:lastPrinted>
  <dcterms:modified xsi:type="dcterms:W3CDTF">1999-03-24T11:07:00Z</dcterms:modified>
  <cp:revision>20</cp:revision>
  <dc:subject/>
  <dc:title>Figure 1 - Typical Configuration of the In-Building Distribution System</dc:title>
</cp:coreProperties>
</file>